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studias o trabaj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przedstawia serię ćwiczenia na temat zawodów oraz miejsc pracy. Uczniowie uczą się pisać proste definicje zawodów w języku hiszpańskim oraz potrafią wypowiedzieć się na temat idealnego zawodu. W części praktycznej poprzez zabawę utrwalają nowe słownictwo oraz odmianę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, el lugar de trabajo, escribir deficin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, lugares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ichas 2, Fichas 3, Material fotocopiable 3, el dado,  la foto de un camar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activo, lúdico, colectivo,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fichas entre estudiantes para que se pregunten a qué se dedican las personas de las foto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una foto de un camarero y pregunta: ¿dónde trabaja el camarero? Los estudiantes conocen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bar </w:t>
      </w:r>
      <w:r>
        <w:rPr>
          <w:rFonts w:cs="Palatino Linotype" w:ascii="Palatino Linotype" w:hAnsi="Palatino Linotype"/>
          <w:sz w:val="24"/>
          <w:szCs w:val="24"/>
          <w:lang w:val="es-ES"/>
        </w:rPr>
        <w:t>por lo tanto, seguramente contestarán a la pregunta sin problem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regunta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trabaj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estudi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 analiza el recuadro con las expresiones para preguntar por el lugar de trabaj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FINIC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aprenden a escribir definiciones cort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dónde trabaja el médico y escribe la respuesta en la pizarra. Luego escribe la fr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Médico es una persona que...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que los estudiantes la terminen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5623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¿Dónde trabaja el médc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l médico trabaja en un hospit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trabaja en un hosp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14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¿Dónde trabaja el médco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El médico trabaja en un hospita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trabaja en un hos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estudiantes escriben en sus cuadernos las definiciones de dos profesiones elegid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A qué me dedic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Divide la clase en grupos de 3 o 4 person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 xml:space="preserve">y reparte 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una hoja con los nombres de las profesiones a cada grupo (Material fotocopiable 3). Deja sobre tu mesa las fichas 3 con los dibujos de l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profesiones situado boja abajo. De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cada grupo sale por turnos un estudiante, coge una ficha y escenifica con mímica la profesión que sale al azar. Cada grupo identifica en su lista la profesión escenificada y gana aquel grupo que haya identificado las profesiones con mayor éxi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la conjugación de los verb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estudiantes pueden tirar el dado (cada número se refiere a un pronombre personal, por ejemplo 1- yo,; 2- tú; etc.) y conjugar el verbo según el número tirado).  Luego, los estudiantes hacen el ejercicio 5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terminar, habla con tus alumnos sobre la profesión ideal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libro del alumno: 6/18, cuaderno de ejercicios: 15,16,17,18/1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6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29:00Z</dcterms:created>
  <dc:creator>kpalonka</dc:creator>
  <dc:description/>
  <cp:keywords/>
  <dc:language>en-US</dc:language>
  <cp:lastModifiedBy>kpalonka</cp:lastModifiedBy>
  <dcterms:modified xsi:type="dcterms:W3CDTF">2015-08-20T21:29:00Z</dcterms:modified>
  <cp:revision>7</cp:revision>
  <dc:subject/>
  <dc:title/>
</cp:coreProperties>
</file>